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Антитеррористической комисс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ергиево–Посадский муниципальны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й обла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  <w:tab w:val="left" w:pos="99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Регламент работы Антитеррористической комиссии муниципального образования «Сергиево-Посадский муниципальный район Московской области» (далее – Регламент) разработан на основании Типового регламента работы антитеррористической комиссии муниципального образования Москов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твержденного решением Антитеррористической комиссии Московской области от 22 декабря 2017 года (протокол № 55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  <w:tab w:val="left" w:pos="99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ламент является нормативным правовым актом, который определяет поряд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и Антитеррористической комиссии Сергиево-Посадского муниципального района Московской области (дале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) по реализации ее полномочий в сфере противодействия терроризму на территории Сергиево-Посадского муниципального района Московской области, направления деятельности которой предусмотрены Положением об Антитеррористической комиссии Сергиево-Посад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егламент </w:t>
      </w:r>
      <w:r>
        <w:rPr>
          <w:rFonts w:cs="Times New Roman" w:ascii="Times New Roman" w:hAnsi="Times New Roman"/>
          <w:sz w:val="24"/>
          <w:szCs w:val="24"/>
        </w:rPr>
        <w:t xml:space="preserve">утвержд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м правовым актом</w:t>
      </w:r>
      <w:r>
        <w:rPr>
          <w:rFonts w:cs="Times New Roman" w:ascii="Times New Roman" w:hAnsi="Times New Roman"/>
          <w:sz w:val="24"/>
          <w:szCs w:val="24"/>
        </w:rPr>
        <w:t xml:space="preserve"> Главы Сергиево-Посадского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го района Моск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и организация работы Комиссии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Заседания Комиссии проводятся на плановой основе.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лан работы Комиссии составляется на полугодие, исходя из складывающейся обстановки в области профилактики терроризма в границах (на территории) Сергиево-Посадского муниципального района Московской области, с учетом рекомендаций аппарата Национального антитеррористического комитета и Антитеррористической комиссии Московской области, рассматривается на заседании Комиссии и утверждается ее председателе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седания Комиссии проводятся в соответствии с планом ее работы не реже одного раза в квартал. В случае необходимости по решениям председателя Антитеррористической комиссии Московской области и председателя Комиссии могут проводиться внеочередные засед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Для выработки комплексных решений по вопросам профилактики терроризма в границах (на территории) Сергиево-Посадского муниципального района Московской области могут проводиться совместные заседания Комиссии и оперативной группы, </w:t>
      </w:r>
      <w:r>
        <w:rPr>
          <w:rFonts w:eastAsia="Times New Roman" w:cs="Times New Roman" w:ascii="Times New Roman" w:hAnsi="Times New Roman"/>
          <w:sz w:val="24"/>
          <w:szCs w:val="24"/>
        </w:rPr>
        <w:t>сформированной для осуществления первоочередных мер по пресечению террористического акта или действий, создающих непосредственную угрозу его совершения, на территории Сергиево-Посадского муниципального района Московской област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едложения в проект плана работы Комиссии вносятся в письменной форме в аппарат Комиссии не позднее, чем за месяц до начала планируемого периода, либо в сроки, определенные председателем Комисс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должны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 и содержание предлагаемого решени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именование органа, ответственного за подготовку вопрос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чень соисполнителе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ту рассмотрения на заседании Комисс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в проект плана работы Комиссии предлагается включить рассмотрение вопроса, решение которого не относится к компетенции органа, его предлагающего, инициатору предложения необходимо предварительно согласовать его с органом, к компетенции которого он относитс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в проект плана работы Комиссии могут направляться аппаратом Комиссии для дополнительной проработки ее членам. Заключения членов Комиссии и другие материалы по внесенным предложениям должны быть представлены в аппарат Комиссии не позднее одного месяца со дня их получения, если иное не оговорено в сопроводительном документ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роект плана работы Комиссии формируется на основе предложений, поступивших в аппарат Комиссии, и в обязательном порядке предварительно согласовывается с аппаратом Антитеррористической комиссии Московской области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Утвержденный план работы Комиссии рассылается ее членам и в аппарат Антитеррористической комиссии Московской област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ешение о внесении изменений в план работы Комиссии принимается ее председателем по мотивированному письменному предложению члена Комиссии, ответственного за подготовку внесенного на рассмотрение вопрос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ассмотрение на заседаниях Комиссии дополнительных (внеплановых) вопросов осуществляется по рекомендации председателя Антитеррористической комиссии Московской области и решению председателя Комисс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рядок подготовки заседаний Комиссии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Члены Комиссии, представители иных подразделений территориальных органов федеральных органов исполнительной в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тральных исполнительных органов государственной власти, г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дарственных органов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местного самоуправления Сергиево-Посадского муниципального района Московской области и организаций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планом рабо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есут персональную ответственность за качество и своевременность представления материал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Аппа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азывает организационную и методическую помощь представителям подразделений территориальных органов федеральных органов исполнительной в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тральных исполнительных органов государственной власти, г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дарственных орг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рганов местного самоуправления и организаций Сергиево-Посадского муниципального района Московской области, участвующим в подготовке материалов к заседанию Комисс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Проект повестки дня засе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очняется в процессе подготовки к очередному заседанию и согласовывается аппар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ё председателем. Повестка дня заседания окончатель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ается непосредственно на заседании решен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Для подготовки вопросов, вносимых на рассмотр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ешением председа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гут создаваться рабочие групп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числа ее членов, представителей заинтересованных территориальных органов федеральных органов исполнительной власт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нтральных исполнительных органов государственной власти, г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дарственных орган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ов местного самоуправления Сергиево-Посадского муниципального района Московской области, сотрудников аппарата Комиссии, а также экспертов (по согласованию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Материалы к заседан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яются в ее аппарат не позднее, чем за 15 рабочих дней до даты проведения заседания, и включают в себ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тическую справку по рассматриваемому вопро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зисы выступления основного докладчик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 решения по рассматриваемому вопросу с указанием исполнителей пунктов решения и сроками их исполнени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ериалы согласования проекта решения с заинтересованными органа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бые мнения по представленному проекту, если таковые имеютс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Контроль за своевременностью подготовки и представления материалов для рассмотрения на заседа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 аппарат Комисс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Повестка дня предстоящего заседания, проект протокольного ре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соответствующими материалами докладываются руководителем аппар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ю Комиссии не позднее, чем за 7 рабочих дней до даты проведения заседа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Одобренные председател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естка заседания, проект протокольного решения и соответствующие материалы рассылаются член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частникам заседания не позднее, чем за 5 рабочих дней до даты проведения заседа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Ч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частники заседания, которым разосланы повестка заседания, проект протокольного решения и соответствующие материалы, при наличии замечаний и предложений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, чем за 3 рабочих дня до даты проведения заседания представляют их в письменном виде в аппа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В случае, если для реализации реше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уется принятие муниципального правового акта, одновременно с подготовкой материалов к заседанию Комиссии в установленном порядке разрабатываются и согласовываются соответствующие проект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Аппа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зднее, чем за 5 рабочих дней до даты проведения заседания информирует член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лиц, приглашенных на заседание, о дате, времени и месте проведения засе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Ч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зднее, чем за 2 рабочих дня до даты проведения засе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ируют председа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своем участии или причинах отсутствия на заседании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Руководитель аппар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 началом заседания представляет ее председателю список отсутствующих членов Комиссии с указанием причин их отсутств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На засе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гут быть приглашены руководители подразделений территориальных органов федеральных органов исполнительной власт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нтральных исполнительных органов государственной власти, г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дарственных орган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ов местного самоуправления Сергиево-Посадского муниципального района Московской области, а также руководители иных органов и организаций, имеющие непосредственное отношение к рассматриваемому вопро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Состав приглашаемых на засе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ц формируется аппар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е предложений органов и организаций, ответственных за подготовку рассматриваемых вопросов, и докладывается председате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лаговременно вместе с пакетом документов к заседанию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рядок проведения засед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Засе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ываются ее председателем либо, по его поручению, руководителем аппар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Лица, прибывшие для участия в заседа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егистрируются сотрудниками аппар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 xml:space="preserve">31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Присутствие на заседа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е членов обяза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Ч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дают равными правами при обсуждении рассматриваемых на заседании вопрос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3. Засе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правомочным, если на нем присутствует более половины ее членов от установленной численност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Заседания проводит председа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, по его поручению, лицо, его замещающее, который: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едет засе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бсуждение вопросов повестки д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оставляет слово для выступления член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приглашенным лицам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голосование и подсчет голосов, оглашает результаты голосовани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ивает соблюдение положений настоящего Регламента член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глашенными лица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вуя в голосовании, голосует последни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С докладами на заседа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вопросам ее повестки дня выступают ч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глашенные лица, либо в отдельных случаях, по согласованию с председателем Комиссии, лица, уполномоченные членами Комисс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. Регламент выступлений определяется при подготовке к заседанию и утверждается непосредственно на заседании решен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При голосовании чл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ет один голос и голосует лично. Чл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 согласный с предлагаемы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, вправе на заседа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котором указанное решение принимается, довести до сведения член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мнение, которое вносится в протокол. Особое мнение, изложенное в письменной форме, прилагается к протоколу засе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8. Ре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ются большинством голосов присутствующих на заседании член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равенстве голосов решающим является голос председательствующ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9. Результаты голосования, оглашенные председательствующ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носятся в протоко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0. При проведении закрытых засед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режима секретност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1. Материалы, содержащие сведения, составляющие государственную тайну, вручаются член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роспись в реестре во время регистрации перед заседанием и подлежат возврату сотрудникам аппар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кончании заседа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. Присутствие представителей средств массовой информации и проведение кино-, видео- и фотосъемок, а также звукозаписи на заседа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уются в порядке, определяемом председательствующим или по его поручению руководителем аппар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3. На заседа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ешению ее председательствующего ведется стенографическая запись и аудио (видео) запись заседани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Участникам заседания и приглашенным лицам не разрешается приносить на заседание кино-, видео- и фотоаппаратуру, звукозаписывающие устройства, а также средства связи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формление решений, принятых на заседа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5. Ре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яются протоколом, который в пятидневный срок после даты проведения заседания готовится аппар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дписывается ее председателе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6. В протоколе указываются: фамилии лица, проводящего засе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присутствующих на заседании член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глашенных лиц, вопросы, рассмотренные в ходе заседания, принятые решения.</w:t>
      </w:r>
    </w:p>
    <w:p>
      <w:pPr>
        <w:pStyle w:val="Normal"/>
        <w:shd w:fill="FFFFFF" w:val="clear"/>
        <w:tabs>
          <w:tab w:val="clear" w:pos="708"/>
          <w:tab w:val="left" w:pos="99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токолу прилагаются особые мнения член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таковые имеются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996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7. В случае необходимости доработки проектов рассмотренных на заседа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териалов, по которым высказаны предложения и замечания, в реш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ажается соответствующее поручение ее членам. Если срок доработки специально не оговаривается, то она осуществляется в срок до 10 рабочих дней со дня проведения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8. Реш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писки из ее решений) направляются в подразделения территориальных органов федеральных органов исполнительной в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тральных исполнительных органов государственной власти, г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дарственных орган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ов местного самоуправления Сергиево-Посадского муниципального района Московской области в части, их касающейся, в трехдневный срок после его подписания председател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исс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доводятся до сведения общественных объединений и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9. Контроль за исполнением решений и поручений, содержащихся в решен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существляет аппа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пар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мает с контроля исполнение поручений на основании решения председа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 чем информирует исполнителей в течение 5 рабочих дне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. 1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 1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0" w:before="0" w:after="2640"/>
      <w:ind w:hanging="180"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06:00Z</dcterms:created>
  <dc:creator>Ююкин Геннадий Николаевич</dc:creator>
  <dc:description/>
  <cp:keywords/>
  <dc:language>en-US</dc:language>
  <cp:lastModifiedBy>Горбачев</cp:lastModifiedBy>
  <cp:lastPrinted>2018-01-19T10:11:00Z</cp:lastPrinted>
  <dcterms:modified xsi:type="dcterms:W3CDTF">2018-01-25T05:46:00Z</dcterms:modified>
  <cp:revision>64</cp:revision>
  <dc:subject/>
  <dc:title/>
</cp:coreProperties>
</file>